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08.05</w:t>
      </w:r>
      <w:r>
        <w:rPr/>
        <w:t>.2024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08 трав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24/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озпорядження Червоноградської районної військової адміністрації від 07 лютого 2024 року №11/02-44</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ind w:firstLine="567"/>
        <w:jc w:val="both"/>
        <w:rPr>
          <w:sz w:val="28"/>
          <w:szCs w:val="28"/>
          <w:lang w:val="uk-UA"/>
        </w:rPr>
      </w:pPr>
      <w:r>
        <w:rPr>
          <w:color w:val="000000"/>
          <w:sz w:val="28"/>
          <w:szCs w:val="28"/>
          <w:lang w:val="uk-UA"/>
        </w:rPr>
        <w:t>Відповідно до статей 6, 7, 41 Закону України "Про місцеві державні адміністрації", статей 4, 15 Закону України "Про правовий режим воєнного стану" та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 серпня 2008 року      №402 "Про затвердження Положення про військово-лікарську експертизу в Збройних Силах України", зареєстрованого в Міністерстві юстиції України     17 листопада 2008 року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 листопада 2017 року №602, зареєстрованого в Міністерстві юстиції України 27 грудня 2017 року за №1566/31434, постанови Кабінету Міністрів України від               23 лютого 2022 року №154 (зі змінами) "Про затвердження Положення про територіальні центри комплектування та соціальної підтримки", у зв’язку з проведенням медичних оглядів для прийняття на військову службу за контрактом, службу у військовому резерві Збройних Сил України військовозобов’язаних, кандидатів на навчання у вищих військових навчальних закладах Міністерства оборони України, призовом на військову службу під час оголошення мобілізації, врахувавши лист комунального некомерційного підприємства "Сокальська районна лікарня" Сокальської міської ради Львівської області від 02 травня 2024 року №608/01-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Внести зміни до розпорядження Червоноградської районної військової адміністрації від 07 лютого 2024 року №11/02-44 "Про створення, персональний склад Червоноградської районної позаштатної постійно діючої військово-лікарської комісії, Сокальської територіальної позаштатної постійно діючої військово-лікарської комісії, Радехівської територіаль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у 2024 році", а саме:  в пункті 2 замінити члена комісії  Кубас М.С. лікар-терапевт на Ріжку О.І. лікар-терапевт, в пункті 2.1 замінити члена комісії   Ріжку О.І. лікар-терапевт на Піскляк О.О. лікар загальної практики – сімейний лікар.</w:t>
      </w:r>
    </w:p>
    <w:p>
      <w:pPr>
        <w:pStyle w:val="Style17"/>
        <w:spacing w:before="0" w:after="360"/>
        <w:ind w:firstLine="567"/>
        <w:jc w:val="both"/>
        <w:rPr/>
      </w:pPr>
      <w:r>
        <w:rPr>
          <w:color w:val="000000"/>
          <w:sz w:val="28"/>
          <w:szCs w:val="28"/>
          <w:lang w:val="uk-UA"/>
        </w:rPr>
        <w:t>2.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0:45:00Z</dcterms:created>
  <dc:creator>Sh_O_V</dc:creator>
  <dc:description/>
  <cp:keywords/>
  <dc:language>en-US</dc:language>
  <cp:lastModifiedBy>Сокаль РДА</cp:lastModifiedBy>
  <cp:lastPrinted>2024-05-08T17:12:00Z</cp:lastPrinted>
  <dcterms:modified xsi:type="dcterms:W3CDTF">2024-05-09T09:29:00Z</dcterms:modified>
  <cp:revision>7</cp:revision>
  <dc:subject/>
  <dc:title> </dc:title>
</cp:coreProperties>
</file>